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ercentage</w:t>
        <w:tab/>
        <w:t>XtCPercentage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isplaypc</w:t>
        <w:tab/>
        <w:t>XtCDisplaypc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owzero</w:t>
        <w:tab/>
        <w:t>XtCShowzero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ertical</w:t>
        <w:tab/>
        <w:t>XtCVertical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</w:t>
        <w:tab/>
        <w:t>XtCFont</w:t>
        <w:tab/>
        <w:t>FontStruct</w:t>
        <w:tab/>
        <w:t xml:space="preserve">Xt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percent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valu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display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display a percentag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how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playing percentage as text, whether to display a 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vert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bar will be vertical rather than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o display the tex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PcBarSetPercentage( $, int 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