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\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"" 3 "" "Version 3.0" "Free Widget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class has the capability to display one or mor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single font. Otherwise it is the same as the Boar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an be left, right or center justified and it can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or put against the top or the bottom of the widg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resource to set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highlighting portions of the label: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or changing the foreground. Both methods can be comb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result when both highlighting methods ar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t of the tex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Public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abel</w:t>
        <w:tab/>
        <w:t>XtCLabel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nt</w:t>
        <w:tab/>
        <w:t>XtCFont</w:t>
        <w:tab/>
        <w:t>FontStruct</w:t>
        <w:tab/>
        <w:t xml:space="preserve">XtDefault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reground</w:t>
        <w:tab/>
        <w:t>XtCForeground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Foreground</w:t>
        <w:tab/>
        <w:t>XtCHlForeground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lignment</w:t>
        <w:tab/>
        <w:t>XtCAlignment</w:t>
        <w:tab/>
        <w:t xml:space="preserve">Alignme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Margin</w:t>
        <w:tab/>
        <w:t>XtCTop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Margin</w:t>
        <w:tab/>
        <w:t>XtCBottom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eftMargin</w:t>
        <w:tab/>
        <w:t>XtCLeft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ightMargin</w:t>
        <w:tab/>
        <w:t>XtCRight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rinkToFit</w:t>
        <w:tab/>
        <w:t>XtCShrinkToFi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vStart</w:t>
        <w:tab/>
        <w:t>XtCRvStart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vLength</w:t>
        <w:tab/>
        <w:t>XtCRvLeng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Start</w:t>
        <w:tab/>
        <w:t>XtCHlStart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Length</w:t>
        <w:tab/>
        <w:t>XtCHlLeng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a single string, which may contain embedded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changing fonts in the middle of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drawn in the font which is given as the \fIfont\fP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color is the color used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\fIhlForeground\fP is the foreground for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l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alig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an be aligned in the widget in nine ways: left,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combined with top, center or bottom. Symbol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fwfTop\fP, \fIXfwfBottom\fP, \fIXfwfLeft\fP and \fIXfwfRight\fP can be add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sired alignment.  The alignment is actually a fou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de up of two parts of 2 bits added together: 1 is left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0 is center, 4 is top, 8 is bottom, 0 is vertical center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= 1 + 4) means top left and 2 (= 2 + 0) means center righ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specification, there is also a converter from string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string like `top left' or `center righ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op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topmargin\fP is only used when the text is not centered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ixels between the frame and the top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bottom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bottomMargin\fP is only used to compute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case \fIshrinkToFit = True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left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ftMargin\fP is only used when the text is not center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 of pixels between the frame and the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if possible also between the frame and the righ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right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rightMargin\fP is only used to compute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case \fIshrinkToFit = True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shrinkTo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normally not occupy the full area of thei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ey will be a fixed size or a siz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By setting the \fIshrinkToFit\fP resource to True,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re recomputed with every new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rv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part of the label apart by draw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. The \fIrvStart\fP resource gives the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draw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rv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rvLength\fP resource contains the number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l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length of the highlighted portion ar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\fIhlStart\fP and \fIhlLength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hlLeng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ildren</w:t>
        <w:tab/>
        <w:t>XtCChildren</w:t>
        <w:tab/>
        <w:t xml:space="preserve">Widget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Position</w:t>
        <w:tab/>
        <w:t>XtCInsertPosition</w:t>
        <w:tab/>
        <w:t xml:space="preserve">XTOrderPro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ildren</w:t>
        <w:tab/>
        <w:t>XtCNumChildren</w:t>
        <w:tab/>
        <w:t xml:space="preserve">Cardina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>XtC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>XtC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XtC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XtCHeigh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XtCBorder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ormap</w:t>
        <w:tab/>
        <w:t>XtCColormap</w:t>
        <w:tab/>
        <w:t xml:space="preserve">Color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pth</w:t>
        <w:tab/>
        <w:t>XtCDep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  <w:tab/>
        <w:t>XtCDestroyCallback</w:t>
        <w:tab/>
        <w:t xml:space="preserve">XTCallback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XtCSensitive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m</w:t>
        <w:tab/>
        <w:t>XtCTm</w:t>
        <w:tab/>
        <w:t xml:space="preserve">XTTMRe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ensitive</w:t>
        <w:tab/>
        <w:t>XtCAncestorSensitive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  <w:tab/>
        <w:t>XtCAccelerators</w:t>
        <w:tab/>
        <w:t xml:space="preserve">XTTranslations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</w:t>
        <w:tab/>
        <w:t>XtCBorderColor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  <w:tab/>
        <w:t>XtCBorder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XtCBackground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  <w:tab/>
        <w:t>XtCBackground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  <w:tab/>
        <w:t>XtCMappedWhenManaged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een</w:t>
        <w:tab/>
        <w:t>XtCScreen</w:t>
        <w:tab/>
        <w:t>Screen *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Expo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fIAlignment\fP is actually an integer, but it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to allow a type converter to be install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gnment =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constants can be added together to form a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 use this to position labels, other widgets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Center =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Left =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Right =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Top =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Bottom = 8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