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ND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Generalized Markup Language Users' Group (SGM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ML Pars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UG hereby grants to any user: (1) an irrevocable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non-exclusive license to use, execute, reproduc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d distribute copies of, and to prepar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se materials; and (2) the right to authoriz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the fore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SGML Parser Materials are provided "as is" to any USE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responsibility for determining the suitability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terials for its use and for results obtained.  SGMLU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that any errors have been eliminated from the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that they can be eliminated by USER.  SGMLUG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support maintenance or other aid to USER or its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GML Parser Materials.  SGMLUG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ses of any kind resulting from use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Materials including (without limitation)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, machine downtime, or damages caused to USER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by any deficiency, defect, error,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GMLUG DISCLAIMS ALL WARRANTIES, EXPRESSED OR IMPLIED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ING TO THE SGML PARSER MATERIALS OR ANY US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WITHOUT LIMITATION) ANY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USE OR THE MERCHANTABILITY OF THE 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n no event shall SGMLUG be liable to USER or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USER for any indirect,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(including lost prof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GMLUG has no knowledge of any conditions that would impair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e SGML Parser Materials.  Notwithstanding the fore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UG does not make any warranties or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Parser Materials are free of claims by third parties of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or the like, nor does SGMLUG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n respect of any such infringement of rights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due to USER's operation under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