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540099928"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42142744"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1594027103"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13644456"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