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LISP: An Object-oriented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7 Tayl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6936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TABLE OF CONTENTS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E FROM THE AUTHOR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ISP COMMAND LOOP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COMMAND LOOP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TYPES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ALUATOR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CAL CONVENTIONS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TABLES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MBDA LISTS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 FUNCTIONS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FUNCTIONS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TY LIST FUNCTIONS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FUNCTIONS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FUNCTIONS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UCTIVE LIST FUNCTIONS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ATE FUNCTIONS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ONSTRUCTS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ING CONSTRUCTS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FEATURE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AND ERROR HANDLING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FUNCTIONS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WISE LOGICAL FUNCTIONS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FUNCTIONS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TABLE OF CONTENTS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FUNCTIONS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/OUTPUT FUNCTIONS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FUNCTION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/O FUNCTIONS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TREAM FUNCTIONS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FUNCTIONS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 INTRODUCTION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is an experimental programming language combining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s of Common Lisp with an object-oriented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  It was implemented to allow experiment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-oriented programming on sm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urrently implementations of XLISP running on the IB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and clones under MS-DOS, on the Macintosh, the Atari-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iga.  It is completely written in the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' and is easily extended with user written built-i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asses.  It is available in source form to non-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on Lisp functions are built into XLISP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defines the objects 'Object' and 'Class' as primit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bject' is the only class that has no superclass and h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of the class heirarchy tree.  'Class' is the cla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 classes are instances (it is the only objec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stance of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s a brief description of XLISP.  It assum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LISP and some understanding of the concep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-oriente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e book "LISP" by Winston and Horn and pub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son Wesley for learning Lisp.  The first edi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is based on MacLisp and the second edition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Lisp.  XLISP will continue to migrate to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also need a copy of "Common Lisp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" by Guy L. Steele, Jr., published by Digital Pr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a reference for some of the Common Lisp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cribed only briefly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A NOTE FROM THE AUTHOR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with XLISP, feel free to contact 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or advice.  Please remember that since XLISP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urce form in a high level language, many user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versions available on a variety of machines.  If you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ort a problem with a specific version, I may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if that version runs on a machine to which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.  Please have the version number of the vers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readily accessible before ca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 bug in XLISP, first try to fix the bug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XLISP.  If you want to add features for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version, contact me first.  Please rememb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al of XLISP is to provide a language to learn and experi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SP and object-oriented programming on small computers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it to get so big that it requires megabytes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XLISP COMMAND LOOP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XLISP is started, it first tries to load the wor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lisp.wks" from the current directory.  If that file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XLISP builds an initial workspace, empty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function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XLISP attempts to load "init.lsp"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t then loads any files named as paramete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after appending ".lsp" to their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then issue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that XLISP is waiting for an express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mplete expression has been entered, XLISP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at expression.  If the expression evalu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XLISP prints the result and then retur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prompt waiting for another expression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BREAK COMMAND LOOP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XLISP encounters an error while evaluating an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ttempts to handle the error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mbol '*breakenable*' is true, the messag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rror is printed.  If the error is correct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mbol '*tracenable*' is true, a trace back is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entries printed depends on the value of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tracelimit*'.  If this symbol is set to something oth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entire trace back stack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then enters a read/eval/print loop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state of the interpreter in the contex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  This loop differs from the normal top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eval/print loop in that if the user invoke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tinue', XLISP will continue from a correctable erro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vokes the function 'clean-up', XLISP will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loop and return to the top level or the next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break loop.  When in a break loop, XLISP prefix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level to the norm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mbol '*breakenable*' is nil, XLISP look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errset function.  If one is found, XLISP exa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print flag.  If this flag is true,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printed.  In any case, XLISP causes the err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 to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surrounding errset function, XLISP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and returns to the 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  DATA TYPES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ifferent data types available to X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nte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lo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rr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tre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ubrs (built-in funct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subrs (special for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losures (user defined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THE EVALUATOR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evaluation in XL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integers, characters, floats, objects, arrays, stre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s, fsubrs and closures evaluate to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ct as variables and are evaluated by retrie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ssociated with their current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re evaluated by examining the first element of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aking one of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 a symbol, the functional binding of the symb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 a lambda expression, a closure is construc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described by the lambda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 a subr, fsubr or closure, it stands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value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the value produced by the previous step is exa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 a subr or closure, the remaining list elem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and the subr or closure is called with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expression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 an fsubr, the fsubr is called using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elements as arguments (unevalu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 a macro, the macro is expanded using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elements as arguments (unevaluated). 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sion is then evaluated in place of the original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LEXICAL CONVENTIONS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ventions must be followed when entering X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XLISP code begin with a semi-colon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s in XLISP can consist of any sequence of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able characters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' ` , "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and lowercase characters are not distinguish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s.  All lowercase characters are mapped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literals consist of a sequence of digits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a '+' or '-'.  The range of values an integ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is limited by the size of a C 'long' on the machi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XLISP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literals consist of a sequence of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beginning with a '+' or '-' and including an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.  The range of values a floating point numb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is limited by the size of a C 'float' ('double'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with 32 bit addresses) on the machine on which XLIS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strings are sequences of characters surrounded by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.  Within quoted strings the '\' character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non-printable characters to be included. 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\        means the character '\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means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means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means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means form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nn     means the character whose octal code is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  READTABLES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ur of the reader is controlled by a data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 "readtable".  The reader uses the symbol *READTABLE*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current readtable.  This table contro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 of input characters.  It is an array with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one for each of the ASCII character codes. 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one of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L             Indicating an invali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ONSTITUENT    Indicating a symbol constit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WHITE-SPACE    Indicating a white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:TMACRO . fun) Terminating read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:NMACRO . fun) Non-terminating read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ESCAPE        Single escape character ('\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ESCAPE        Multiple escape character ('|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:TMACRO and :NMACRO, the "fun" compone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is can either be a built-in readmacro function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da expression.  The function should take two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the input stream and the second is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used the invocation of the readmacro.  The read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hould return NIL to indicate that the charact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eated as white space or a value consed with NIL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admacro should be treated as an occur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value.  Of course, the readmacro code is fre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haracters from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defines several useful rea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expr&gt;         == (quote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'&lt;expr&gt;        == (function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(&lt;expr&gt;...)    == an array of the specified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&lt;hdigits&gt;     == a hexadecimal number (0-9,A-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o&lt;odigits&gt;     == an octal number (0-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b&lt;bdigits&gt;     == a binary number (0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\&lt;char&gt; == the ASCII cod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| ... |#       == a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:&lt;symbol&gt;      == an uninterned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&lt;expr&gt;         == (backquote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&lt;expr&gt;         == (comma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@&lt;expr&gt;        == (comma-at &lt;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 LAMBDA LISTS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DA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orms in XLISP that require that a "lamb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" be specified.  A lambda list is a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ccepted by a function.  There are fou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mbda list starts with required arguments.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must be specified in every call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arguments are followed by the &amp;optional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rguments may be provided or omitted in a call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expression may be specified to provide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an &amp;optional argument if it is omitted from a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initialization expression is specified, an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initialized to NIL.  It is also possible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'supplied-p' variable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a call provided a value for the argument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expression was used.  If specified, the suppli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variable will be bound to T if a value was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nd NIL if the default valu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optional arguments are followed by the &amp;rest argum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rest argument gets bound to the remainder of the arg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required and &amp;optional argument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rest argument is followed by the &amp;key arguments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argument is passed to a function, a pair of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the argument list.  The first expression in the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valuate to a keyword symbol (a symbol that begi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:').  The value of the second expression is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argument.  Like &amp;optional arguments, &amp;key argument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itialization expressions and supplied-p variable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it is possible to specify the keyword to b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.  If no keyword is specified, the keyword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ding a ':' to the beginning of the keyword argumen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  In other words, if the keyword argument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oo', the keyword will be ':fo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key arguments are followed by the &amp;aux variabl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cal variables that are bound during the evalu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ody.  It is possible to hav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for the &amp;aux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 LAMBDA LISTS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complete syntax for lambda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&lt;rarg&gt;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amp;optional [&lt;oarg&gt; | (&lt;oarg&gt; [&lt;init&gt; [&lt;svar&gt;]])]...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amp;rest &lt;rarg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amp;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&lt;karg&gt; | ([&lt;karg&gt; | (&lt;key&gt; &lt;karg&gt;)] [&lt;init&gt; [&lt;svar&gt;]])]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allow-other-key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amp;au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&lt;aux&gt; | (&lt;aux&gt; [&lt;init&gt;])]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arg&gt;  is a required argument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arg&gt;  is an &amp;optional argument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arg&gt;  is the &amp;rest argument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arg&gt;  is a &amp;key argument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y&gt;   is a keyword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ux&gt;   is an auxiliary variable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it&gt;  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var&gt;  is a supplied-p variabl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   OBJECTS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lector - a symbol used to select an appropriat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essage - a selector and a list of actual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ethod - the code that implement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XLISP was created to provide a simple bas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 with object-oriented programming,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 data types included is 'object'.  In XLISP, an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 data structure containing a poin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's class as well as an array containing the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's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ly, there is no way to see inside an object (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its instance variables).  The only way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object is by sending i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nd a message to an object using the 'send'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akes the object as its first argum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lector as its second argument (which must be a sym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ssage arguments as its remain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end' function determines the class of the receiving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tempts to find a method corresponding to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or in the set of messages defined for that cla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not found in the object's class and the class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-class, the search continues by looking at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for the super-class.  This process continu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-class to the next until a method for the message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ethod is found,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can also be sent from the body of a method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bject, but the method lookup start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's superclass rather than its class.  This all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lass to invoke a standard method in its parent clas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 overrides that method with its own spec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ethod is found, the evaluator binds the receiving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ymbol 'self' and evaluates the metho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elements of the original list as argu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se arguments are always evaluated prior to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to their corresponding formal arguments.  The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the method becomes the result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   OBJECTS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Object'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THE TOP OF THE CLASS HEI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how  SHOW AN OBJECT'S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lass  RETURN THE CLASS OF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class of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isnew  THE DEFAULT OBJECT INITIALIZA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endsuper &lt;sel&gt; &lt;args&gt;...  SEND SUPERCLAS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el&gt;       the message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rgs&gt;      the messag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result of sending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   OBJECTS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lass'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THE CLASS OF ALL OBJECT CLASSES (including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new  CREATE A NEW INSTANCE OF A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isnew &lt;ivars&gt; [&lt;cvars&gt; [&lt;super&gt;]]  INITIALIZE A NEW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vars&gt;     the list of instance vari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vars&gt;     the list of class vari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uper&gt;     the superclass (default is Obje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args&gt;     the formal argument list (lambda li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 instance of a class is created by sending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:new' to an existing class, the message ':isnew'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parameters were passed to the ':new' message i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ly cre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 class is created by sending the ':new' messa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'Class', an optional parameter may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superclass of the new class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mitted, the new class will be a subclass of 'Object'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inherits all instance variables, class variab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from its super-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   SYMBOLS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lf - the current object (within a method con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obarray* - the object hash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standard-input* - the standard input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standard-output* - the standard output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error-output* - the error output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trace-output* - the trace output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debug-io* - the debug i/o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breakenable* - flag controlling entering break loop on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tracelist* - list of names of functions to 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tracenable* - enable trace back printout on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tracelimit* - number of levels of trace back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evalhook* - user substitute for the evaluato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applyhook* - (not yet implemen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readtable* - the current read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unbound* - indicator for unbound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gc-flag* - controls the printing of gc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gc-hook* - function to call after 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integer-format* - format for printing integers ("%d" or "%ld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float-format* - format for printing floats ("%g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*print-case* - symbol output case (:upcase or :down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ymbols maintained by the read/eval/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  The symbols '+', '++', and '+++' are bound to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three input expressions.  The symbols '*', '**' and '***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ound to the most recent three results.  The symbol '-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to the expression currently being evaluated.  It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+' at the end of th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EVALUATION FUNCTIONS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al &lt;expr&gt;)  EVALUATE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un&gt;       the function to apply (or function symb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gs&gt;      the argument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applying the function to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ncall &lt;fun&gt; &lt;arg&gt;...)  CALL A FUNCTION WITH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un&gt;       the function to call (or function symb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g&gt;       arguments to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alling the function with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nction &lt;expr&gt;)  GET THE FUNCTIONAL INTERPRE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symbol or lambda expression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functional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ckquote &lt;expr&gt;)  FILL IN A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copy of the template with comma and comma-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ressions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mbda &lt;args&gt; &lt;expr&gt;...)  MAKE A FUNCTION CLO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gs&gt;      formal argument list (lambda list)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of the function bo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function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t-lambda-expression &lt;closure&gt;)  GET THE LAMBDA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losure&gt;   the clo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original lambda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croexpand &lt;form&gt;)  RECURSIVELY EXPAND MACRO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m&gt;      the form to exp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croexpand-1 &lt;form&gt;)  EXPAND A MACR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m&gt;      the macro call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SYMBOL FUNCTIONS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&lt;sym&gt; &lt;expr&gt;)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[&lt;sym&gt; &lt;expr&gt;]...)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setq [&lt;sym&gt; &lt;expr&gt;]...)  PARALLEL VERSION OF SET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f [&lt;place&gt; &lt;expr&gt;]...)  SET THE VALUE OF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lace&gt;     the field specifier (quote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ym&gt;                   set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ar &lt;expr&gt;)            set car of a con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dr &lt;expr&gt;)            set cdr of a con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th &lt;n&gt; &lt;expr&gt;)        set nth car of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get &lt;sym&gt; &lt;prop&gt;)      set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value &lt;sym&gt;)    set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function &lt;sym&gt;) set functional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plist &lt;sym&gt;)    set property list of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lue&gt;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un &lt;sym&gt; &lt;fargs&gt; &lt;expr&gt;...)  DEFINE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macro &lt;sym&gt; &lt;fargs&gt; &lt;expr&gt;...)  DEFINE A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symbol being defined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args&gt;     formal argument list (lambda list)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nsym [&lt;tag&gt;])  GENERATE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g&gt;       string o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n &lt;pname&gt;)  MAKE AN INTERNED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-symbol &lt;pname&gt;)  MAKE AN UNINTERNED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mbol-name &lt;sym&gt;)  GET THE PRINT NAME OF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ymbol's pri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SYMBOL FUNCTIONS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mbol-value &lt;sym&gt;)  G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ymbol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mbol-function &lt;sym&gt;)  GET THE FUNCTIONAL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ymbol's function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mbol-plist &lt;sym&gt;)  GET THE PROPERTY LIST OF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ymbol's proper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ash &lt;sym&gt; &lt;n&gt;)  COMPUTE THE HASH INDEX FOR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 o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the table size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hash index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PROPERTY LIST FUNCTIONS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t &lt;sym&gt; &lt;prop&gt;)  GET THE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property value or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tprop &lt;sym&gt; &lt;val&gt; &lt;prop&gt;)  PUT A PROPERTY ONTO A PROPERTY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l&gt;       the property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propert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prop &lt;sym&gt; &lt;prop&gt;)  REMOVE A PROPE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ARRAY FUNCTIONS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f &lt;array&gt; &lt;n&gt;)  GET THE NTH ELEMENT OF AN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ray&gt;    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the array index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-array &lt;size&gt;)  MAKE A NEW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ize&gt;      the size of the new array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ctor &lt;expr&gt;...)  MAKE AN INITIALIZED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vector el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LIST FUNCTIONS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r &lt;expr&gt;)  RETURN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ar of the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dr &lt;expr&gt;)  RETURN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dr of the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xxr &lt;expr&gt;)  ALL CxxR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xxxr &lt;expr&gt;)  ALL CxxxR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xxxxr &lt;expr&gt;)  ALL CxxxxR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rst &lt;expr&gt;)   A SYNONYM FOR 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ond &lt;expr&gt;)  A SYNONYM FOR CA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rd &lt;expr&gt;)   A SYNONYM FOR C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urth &lt;expr&gt;)  A SYNONYM FOR CAD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t &lt;expr&gt;)    A SYNONYM FOR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s &lt;expr1&gt; &lt;expr2&gt;)  CONSTRUCT A NEW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the car of the new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2&gt;     the cdr of the new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st &lt;expr&gt;...)  CREATE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combined into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end &lt;expr&gt;...)  APPEND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verse &lt;expr&gt;)  REVERSE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 &lt;list&gt;)  RETURN THE LAST LIST NODE OF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ast list node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mber &lt;expr&gt; &lt;list&gt; &amp;key :test :test-not)  FIND AN EXPRESSION IN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 to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mainder of the list starting with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oc &lt;expr&gt; &lt;alist&gt; &amp;key :test :test-not)  FIND AN EXPRESSION IN AN A-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alist entry or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LIST FUNCTIONS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ove &lt;expr&gt; &lt;list&gt; &amp;key :test :test-not)  REMOVE ELEMENTS FROM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lement to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copy of list with matching expressions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ove-if &lt;test&gt; &lt;list&gt;)  REMOVE ELEMENTS THAT PASS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copy of list with matching elements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ove-if-not &lt;test&gt; &lt;list&gt;)  REMOVE ELEMENTS THAT FAIL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copy of list with non-matching elements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ngth &lt;expr&gt;)  FIND THE LENGTH OF A LIST, VECTOR O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, vector o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ength of the list, vecto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th &lt;n&gt; &lt;list&gt;)  RETURN THE NTH ELEMENT OF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thcdr &lt;n&gt; &lt;list&gt;)  RETURN THE NTH CDR OF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th cdr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pc &lt;fcn&gt; &lt;list1&gt; &lt;list&gt;...)  APPLY FUNCTION TO SUCCESSIVE C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pcar &lt;fcn&gt; &lt;list1&gt; &lt;list&gt;...)  APPLY FUNCTION TO SUCCESSIVE C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pl &lt;fcn&gt; &lt;list1&gt; &lt;list&gt;...)  APPLY FUNCTION TO SUCCESSIVE CD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plist &lt;fcn&gt; &lt;list1&gt; &lt;list&gt;...)  APPLY FUNCTION TO SUCCESSIVE CD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LIST FUNCTIONS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st &lt;to&gt; &lt;from&gt; &lt;expr&gt; &amp;key :test :test-not)  SUBSTITUTE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o&gt;        the new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rom&gt;      the old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lis &lt;alist&gt; &lt;expr&gt; &amp;key :test :test-not)  SUBSTITUTE WITH AN A-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DESTRUCTIVE LIST FUNCTIONS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IVE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placa &lt;list&gt; &lt;expr&gt;)  REPLACE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ew value for the car of the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ist node after updating the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placd &lt;list&gt; &lt;expr&gt;)  REPLACE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ew value for the cdr of the li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ist node after updating the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conc &lt;list&gt;...)  DESTRUCTIVELY CONCATENATE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lists to concate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ncatenating th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ete &lt;expr&gt; &amp;key :test :test-not)  DELETE ELEMENTS FROM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lement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ete-if &lt;test&gt; &lt;list&gt;)  DELETE ELEMENTS THAT PASS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ist with matching element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ete-if-not &lt;test&gt; &lt;list&gt;)  DELETE ELEMENTS THAT FAIL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ist with non-matching element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rt &lt;list&gt; &lt;test&gt;)  SORT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 to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st&gt;      the compariso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ort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PREDICATE FUNCTIONS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om &lt;expr&gt;)  IS THIS AN ATO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mbolp &lt;expr&gt;)  IS THIS A SYMBO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expression is a symbo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berp &lt;expr&gt;)  IS THIS A NUMB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expression is a number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ll &lt;expr&gt;)  IS THIS AN EMPTY LIS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&lt;expr&gt;)  IS THIS FALS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    t if the value is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stp &lt;expr&gt;)  IS THIS A LIS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 cons or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p &lt;list&gt;)  IS THIS THE END OF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sp &lt;expr&gt;)  IS THIS A NON-EMPTY LIS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 cons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gerp &lt;expr&gt;)  IS THIS AN INTEG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n integer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loatp &lt;expr&gt;)  IS THIS A FLOA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 float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p &lt;expr&gt;)  IS THIS A STRING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 string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p &lt;expr&gt;)  IS THIS A CHARACT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 character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rayp &lt;expr&gt;)  IS THIS AN ARRA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n array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PREDICATE FUNCTIONS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eamp &lt;expr&gt;)  IS THIS A STREA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 stream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bjectp &lt;expr&gt;)  IS THIS AN OBJEC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n object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undp &lt;sym&gt;)  IS A VALUE BOUND TO THIS SYMBO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a value is bound to the symbo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boundp &lt;sym&gt;)  IS A FUNCTIONAL VALUE BOUND TO THIS SYMBO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a functional value is bound to the symb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p &lt;expr&gt;)  IS THIS NUMBER NEGATIV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number is negativ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erop &lt;expr&gt;)  IS THIS NUMBER ZERO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number is zero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p &lt;expr&gt;)  IS THIS NUMBER POSITIV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number is positiv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p &lt;expr&gt;)  IS THIS INTEGER EVE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integer is even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ddp &lt;expr&gt;)  IS THIS INTEGER OD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integer is odd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 &lt;expr1&gt; &lt;expr2&gt;)  ARE THE EXPRESSIONS IDENTICA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l &lt;expr1&gt; &lt;expr2&gt;)  ARE THE EXPRESSIONS IDENTICAL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ORKS WITH ALL NUMB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ual &lt;expr1&gt; &lt;expr2&gt;)  ARE THE EXPRESSIONS EQUA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CONTROL CONSTRUCTS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d &lt;pair&gt;...)  EVALUATE CONDI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&lt;pred&gt; &lt;expr&gt;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xpr&gt;      evaluated if th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&lt;expr&gt;...)  THE LOGICAL AND OF A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be A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 if any expression evaluates to ni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the value of the last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that evaluates to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&lt;expr&gt;...)  THE LOGICAL OR OF A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be 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 if all expressions evaluate to ni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the value of the first non-nil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that does not evaluate to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&lt;texpr&gt; &lt;expr1&gt; [&lt;expr2&gt;])  EVALUATE EXPRESSIONS CONDI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the expression to be evaluated if texpr is non-n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2&gt;     the expression to be evaluated if texpr is n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selec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&lt;texpr&gt; &lt;expr&gt;...)  EVALUATE ONLY WHEN A CONDITION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(s) to be evaluted if texpr is non-n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less &lt;texpr&gt; &lt;expr&gt;...)  EVALUATE ONLY WHEN A CONDITION IS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(s) to be evaluated if texpr is n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se &lt;expr&gt; &lt;case&gt;...)  SELECT BY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ase&gt;      pair consisting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&lt;value&gt; &lt;expr&gt;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value&gt;     is a single expression 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s (unevalu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xpr&gt;      are expressions to execu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se 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last expression of the matchi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CONTROL CONSTRUCTS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t (&lt;binding&gt;...) &lt;expr&gt;...)  CREATE LOCAL BI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t* (&lt;binding&gt;...) &lt;expr&gt;...)  LET WITH SEQUENTIAL B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let (&lt;binding&gt;...) &lt;expr&gt;...)  CREATE LOCA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bels (&lt;binding&gt;...) &lt;expr&gt;...)  FLET WITH RECURSIV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crolet (&lt;binding&gt;...) &lt;expr&gt;...)  CREATE LOCAL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inding&gt;   the function bindings each of which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&lt;sym&gt; &lt;fargs&gt; &lt;expr&gt;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sym&gt;       the function/macro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args&gt;     formal argument list (lambda 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xpr&gt;      expressions constituting the bod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unction/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tch &lt;sym&gt; &lt;expr&gt;...)  EVALUATE EXPRESSIONS AND CATCH TH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last expression the throw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row &lt;sym&gt; [&lt;expr&gt;])  THROW TO A C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wind-protect &lt;expr&gt; &lt;cexpr&gt;...)  PROTECT EVALUATION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pro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expr&gt;     the cleanup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nwind-protect guarantees to execute the cleanup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a non-local exit terminates the evalu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LOOPING CONSTRUCTS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ING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op &lt;expr&gt;...)  BASIC LOOPING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body of the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ever returns (must use non-local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 (&lt;binding&gt;...) (&lt;texpr&gt; &lt;rexpr&gt;...) &lt;expr&gt;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* (&lt;binding&gt;...) (&lt;texpr&gt; &lt;rexpr&gt;...) &lt;expr&gt;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sym&gt;  is the symbol to b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init&gt; is the initial value of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step&gt; is a step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pr&gt;     the termination te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xpr&gt;     result expressions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last resul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list (&lt;sym&gt; &lt;expr&gt; [&lt;rexpr&gt;]) &lt;expr&gt;...)  LOOP THROUGH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 to bind to each list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times (&lt;sym&gt; &lt;expr&gt; [&lt;rexpr&gt;]) &lt;expr&gt;...)  LOOP FROM ZERO TO N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 to bind to each value from 0 to n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 of times to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THE PROGRAM FEATURE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 (&lt;binding&gt;...) &lt;expr&gt;...)  THE PROGRAM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* (&lt;binding&gt;...) &lt;expr&gt;...)  PROG WITH SEQUENTIAL B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evaluate or tags (symbo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 or the argument passed to the retur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lock &lt;name&gt; &lt;expr&gt;...)  NAME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block bo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turn [&lt;expr&gt;])  CAUSE A PROG CONSTRUCT TO RETURN A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value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turn-from &lt;name&gt; [&lt;value&gt;])  RETURN FROM A NAME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lue&gt;     the value to return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gbody &lt;expr&gt;...)  BLOCK WITH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(s) to evaluate or tags (symbo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 &lt;sym&gt;)  GO TO A TAG WITHIN A TAGBODY OR PR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tag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v &lt;slist&gt; &lt;vlist&gt; &lt;expr&gt;...)  DYNAMICALLY BIND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list&gt;     list of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list&gt;     list of values to bind to the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(s) to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1 &lt;expr1&gt; &lt;expr&gt;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fir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2 &lt;expr1&gt; &lt;expr2&gt; &lt;expr&gt;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2&gt;     the second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secon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n &lt;expr&gt;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last expression (or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DEBUGGING AND ERROR HANDLING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AND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ce &lt;sym&gt;)  ADD A FUNCTION TO THE TRAC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function to add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trace &lt;sym&gt;)  REMOVE A FUNCTION FROM THE TRAC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function to remove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rror &lt;emsg&gt; [&lt;arg&gt;])  SIGNAL A NON-CORRECTABL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msg&gt;      the continue messag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reak [&lt;bmsg&gt; [&lt;arg&gt;]])  ENTER A BREAK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msg&gt;      the break message string (defaults to "**BREAK**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ean-up)  CLEAN-UP AFTER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p-level)  CLEAN-UP AFTER AN ERROR AND RETURN TO THE TOP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e)  CONTINUE FROM A CORRECTABL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rrset &lt;expr&gt; [&lt;pflag&gt;])  TRAP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flag&gt;     flag to control printing of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last expression consed with n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il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ktrace [&lt;n&gt;])  PRINT N LEVELS OF TRACE BACK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the number of levels (defaults to all leve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alhook &lt;expr&gt; &lt;ehook&gt; &lt;ahook&gt; [&lt;env&gt;])  EVALUATE WITH HOO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hook&gt;     the value for *evalhook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hook&gt;     the value for *applyhook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v&gt;       the environment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ARITHMETIC FUNCTIONS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uncate &lt;expr&gt;)  TRUNCATES A FLOATING POINT NUMBER TO AN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runcating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loat &lt;expr&gt;)  CONVERTS AN INTEGER TO A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floating th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 &lt;expr&gt;...)  ADD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&lt;expr&gt;...)  MULTIPLY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 &lt;expr&gt;...)  DIVIDE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+ &lt;expr&gt;)  ADD ONE TO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umber pl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 &lt;expr&gt;)  SUBTRACT ONE FROM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umber min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 &lt;expr&gt;...)  REMAINDE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remaind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 &lt;expr&gt;...)  THE SMALLEST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malle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 &lt;expr&gt;...)  THE LARGEST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arge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s &lt;expr&gt;)  THE ABSOLUTE VALUE OF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absolute value of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cd &lt;n1&gt; &lt;n2&gt;...)  COMPUTE THE GREATEST COMMON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&gt;        the first number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2&gt;        the second number(s)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greatest common di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ARITHMETIC FUNCTIONS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ndom &lt;n&gt;)  COMPUTE A RANDOM NUMBER BETWEEN 1 and N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the upper bound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n &lt;expr&gt;)  COMPUTE THE SINE OF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ine of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s &lt;expr&gt;)  COMPUTE THE COSINE OF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osine of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n &lt;expr&gt;)  COMPUTE THE TANGENT OF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tangent of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t &lt;x-expr&gt; &lt;y-expr&gt;)  COMPUTE X TO THE Y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y-expr&gt;    the floating point expo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x to the 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 &lt;x-expr&gt;)  COMPUTE E TO THE X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e to the x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qrt &lt;expr&gt;)  COMPUTE THE SQUARE ROOT OF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quare root of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 &lt;n1&gt; &lt;n2&gt;...) 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= &lt;n1&gt; &lt;n2&gt;...) 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= &lt;n1&gt; &lt;n2&gt;...)  TEST F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= &lt;n1&gt; &lt;n2&gt;...)  TEST FOR NOT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gt;= &lt;n1&gt; &lt;n2&gt;...) 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gt; &lt;n1&gt; &lt;n2&gt;...) 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&gt;        the first number to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2&gt;        the second number to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n1&gt; with &lt;n2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BITWISE LOGICAL FUNCTIONS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WISE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gand &lt;expr&gt;...)  THE BITWISE AND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gior &lt;expr&gt;...)  THE BITWISE INCLUSIVE O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inclusiv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gxor &lt;expr&gt;...)  THE BITWISE EXCLUSIVE O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exclusiv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gnot &lt;expr&gt;)  THE BITWISE NOT OF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bitwise inversion o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STRING FUNCTIONS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&lt;expr&gt;)  MAKE A STRING FROM AN INTEGER ASCII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one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-trim &lt;bag&gt; &lt;str&gt;)  TRIM BOTH ENDS OF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-left-trim &lt;bag&gt; &lt;str&gt;)  TRIM THE LEFT END OF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-right-trim &lt;bag&gt; &lt;str&gt;)  TRIM THE RIGHT END OF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-upcase &lt;str&gt; &amp;key :start :end)  CONVERT TO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-downcase &lt;str&gt; &amp;key :start :end)  CONVERT TO LOW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ring-upcase &lt;str&gt; &amp;key :start :end)  CONVERT TO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ring-downcase &lt;str&gt; &amp;key :start :end)  CONVERT TO LOW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cat &lt;expr&gt;...)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strings to concate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ncatenating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seq &lt;string&gt; &lt;start&gt; [&lt;end&gt;]) EXTRACT A SUB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rt&gt;     the starting position (zero orig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     the ending position + 1 (defaults to e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substring between &lt;start&gt; and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STRING FUNCTIONS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&lt; &lt;str1&gt; &lt;str2&gt; &amp;key :start1 :end1 :start2 :end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&lt;= &lt;str1&gt; &lt;str2&gt; &amp;key :start1 :end1 :start2 :end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= &lt;str1&gt; &lt;str2&gt; &amp;key :start1 :end1 :start2 :end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/= &lt;str1&gt; &lt;str2&gt; &amp;key :start1 :end1 :start2 :end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&gt;= &lt;str1&gt; &lt;str2&gt; &amp;key :start1 :end1 :start2 :end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&gt; &lt;str1&gt; &lt;str2&gt; &amp;key :start1 :end1 :start2 :end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-lessp &lt;str1&gt; &lt;str2&gt; &amp;key :start1 :end1 :start2 :end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-not-greaterp &lt;str1&gt; &lt;str2&gt; &amp;key :start1 :end1 :start2 :end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-equalp &lt;str1&gt; &lt;str2&gt; &amp;key :start1 :end1 :start2 :end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-not-equalp &lt;str1&gt; &lt;str2&gt; &amp;key :start1 :end1 :start2 :end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-not-lessp &lt;str1&gt; &lt;str2&gt; &amp;key :start1 :end1 :start2 :end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-greaterp &lt;str1&gt; &lt;str2&gt; &amp;key :start1 :end1 :start2 :end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CHARACTER FUNCTIONS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 &lt;string&gt; &lt;index&gt;)  EXTRACT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dex&gt;     the string index (zero rela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ascii code of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per-case-p &lt;chr&gt;)  IS THIS AN UPPER CASE CHARACT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rue if the character is upper cas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wer-case-p &lt;chr&gt;)  IS THIS A LOWER CASE CHARACT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rue if the character is lower cas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th-case-p &lt;chr&gt;)  IS THIS AN ALPHABETIC (EITHER CASE) CHARACT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rue if the character is alphabetic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git-char-p &lt;chr&gt;)  IS THIS A DIGIT CHARACT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digit weight if character is a digit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-code &lt;chr&gt;)  GET THE ASCII COD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ASCII character code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de-char &lt;code&gt;)  GET THE CHARACTER WITH A SPECFIED ASCII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de&gt;      the ASCII code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haracter with that code or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-upcase &lt;chr&gt;)  CONVERT A CHARACTER TO UPP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upper ca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-downcase &lt;chr&gt;)  CONVERT A CHARACTER TO 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ower ca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git-char &lt;n&gt;)  CONVERT A DIGIT WEIGHT TO A 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the digit weight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digit character or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-int &lt;chr&gt;) CONVERT A CHARACTER TO AN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ASCII charact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-char &lt;int&gt;) CONVERT AN INTEGER TO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t&gt;       the ASCII characte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haracter with tha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CHARACTER FUNCTIONS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&lt; &lt;chr1&gt; &lt;chr2&gt;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&lt;= &lt;chr1&gt; &lt;chr2&gt;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= &lt;chr1&gt; &lt;chr2&gt;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/= &lt;chr1&gt; &lt;chr2&gt;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&gt;= &lt;chr1&gt; &lt;chr2&gt;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&gt; &lt;chr1&gt; &lt;chr2&gt;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r1&gt;      the first character to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r2&gt;      the second character(s) to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-lessp &lt;chr1&gt; &lt;chr2&gt;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-not-greaterp &lt;chr1&gt; &lt;chr2&gt;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-equalp &lt;chr1&gt; &lt;chr2&gt;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-not-equalp &lt;chr1&gt; &lt;chr2&gt;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-not-lessp &lt;chr1&gt; &lt;chr2&gt;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-greaterp &lt;chr1&gt; &lt;chr2&gt;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r1&gt;      the first string to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r2&gt;      the second string(s) to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INPUT/OUTPUT FUNCTIONS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d [&lt;stream&gt; [&lt;eof&gt; [&lt;rflag&gt;]]])  READ A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flag&gt;     recursive read flag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 &lt;expr&gt; [&lt;stream&gt;])  PRINT AN EXPRESSION ON A NEW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1 &lt;expr&gt; [&lt;stream&gt;])  PRINT A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c &lt;expr&gt; [&lt;stream&gt;])  PRINT AN EXPRESSION WITHOUT QU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print &lt;expr&gt; [&lt;stream&gt;])  PRETTY PRINT A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pri [&lt;stream&gt;])  TERMINATE THE CURRENT PRI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latsize &lt;expr&gt;)  LENGTH OF PRINTED REPRESENTATION USING PRI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latc &lt;expr&gt;)  LENGTH OF PRINTED REPRESENTATION USING PR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THE FORMAT FUNCTION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mat &lt;stream&gt; &lt;fmt&gt; &lt;arg&gt;...)  DO FORMATTE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mt&gt;       the forma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g&gt;       the format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output string if &lt;stream&gt; is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string can contain characters that should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the output and formatting directiv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direc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A          print next argument using pr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S          print next argument using pri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%          start a new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          print a tild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FILE I/O FUNCTIONS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en &lt;fname&gt; &amp;key :direction)  OPEN A FILE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irection  :input or :output (default is :in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ose &lt;stream&gt;)  CLOSE A FILE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d-char [&lt;stream&gt;])  READ A CHARACTER FROM A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ek-char [&lt;flag&gt; [&lt;stream&gt;]])  PEEK A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lag&gt;      flag for skipping white space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rite-char &lt;ch&gt; [&lt;stream&gt;])  WRITE A CHARACTER TO A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&gt;        the character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d-line [&lt;stream&gt;])  READ A LINE FROM A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d-byte [&lt;stream&gt;])  READ A BYTE FROM A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rite-byte &lt;byte&gt; [&lt;stream&gt;])  WRITE A BYTE TO A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yte&gt;      the byte to write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STRING STREAM FUNCTIONS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TRE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operate on unnamed streams.  An unnam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collects characters sent to it when it is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of any output function.  The functions 'get-out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-string' and string or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named input stream is setup with the 'make-string-in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' function and returns each character of the string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 as the source of any inp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-string-input-stream &lt;str&gt; [&lt;start&gt; [&lt;end&gt;]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rt&gt;     the starting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     the ending offset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n unnamed stream that reads from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-string-output-stre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n unnam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t-output-stream-string &lt;stream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output so far as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t-output-stream-list &lt;stream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output so far a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SYSTEM FUNCTIONS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ad &lt;fname&gt; &amp;key :verbose :print)  LOAD A 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verbose    the verbose flag (default is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rint      the print flag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ve &lt;fname&gt;) SAVE WORKSPACE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workspace was written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tore &lt;fname&gt;) RESTORE WORKSPACE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 on failure, otherwise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ribble [&lt;fname&gt;])  CREATE A FILE WITH A TRANSCRIPT OF A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name&gt;     file name string or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missing, close current transcri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transcript is opened, nil if it is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c)  FORCE 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oc &lt;num&gt;)  CHANGE NUMBER OF NODES TO ALLOCATE IN EACH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om)  SHOW MEMORY ALLOCATION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-of &lt;expr&gt;)  RETURNS THE TYP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BOL          for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ECT          for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            for co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R            for built-in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SUBR           for special 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URE         for define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         for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XNUM          for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NUM          for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      fo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-STREAM     for file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NAMED-STREAM  for unnamed str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AY           for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SYSTEM FUNCTIONS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ek &lt;addrs&gt;)  PEEK AT A LOCATION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ddrs&gt;     the address to peek at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at the specified address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ke &lt;addrs&gt; &lt;value&gt;)  POKE A VALUE INTO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ddrs&gt;     the address to poke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lue&gt;     the value to poke into the address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ddress-of &lt;expr&gt;)  GET THE ADDRESS OF AN XLISP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address of the node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   EXAMPLES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a file for input, use the OPEN function with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:DIRECTION set to :INPUT.  To open a file for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PEN function with the keyword argument :DIRECTIO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:OUTPUT.  The OPEN function takes a single required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name of the file to be opened.  This name can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a string or a symbol.  The OPEN function retur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of type FILE-STREAM if it succeeds in ope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ile.  It returns the value NIL if it fails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nipulate the file, it is necessary to save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y the OPEN function.  This is usually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it to a variable with the SETQ special form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ing it using LET or LET*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fp (open "init.lsp" :direction :inpu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this expression will result in the file "init.ls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pened.  The file object that will be returned by th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be assigned to the variable "f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possible to use the file for input.  To rea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rom the file, just supply the value of the "f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s the optional "stream" argume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ad 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this expression will result in read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rom the file "init.lsp".  The express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as the result of the READ function.  More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ad from the file using further calls to th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When there are no more expressions to read, th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return NIL (or whatever value was suppli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rgument to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done reading from the file, you should clo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the file, use the following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this expression will cause the file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   EXAMPLES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o a file is pretty much the same as reading from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open the file first.  This time you shoul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unction to indicate that you will do output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fp (open "test.dat" :direction :outpu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this expression will open the file "test.dat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If the file already exists, its current conte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carded.  If it doesn't already exist, it will b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a FILE-STREAM object will be returned by th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is file object will be assigned to the "f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possible to write to this file by supplying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fp" variable as the optional "stream" parame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nt "Hello there" 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this expression will result in the string "H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" being written to the file "test.dat".  More data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file using the same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done writing to the file, you should clo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n output file is just like closing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this expression will close the output file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                    EXAMPLES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lightly More Complicated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shows how to open a file, read each Lisp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and print it.  It demonstrates the use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 of the optional "stream" argument to th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* ((fp (open "test.dat" :direction :input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 (read fp) (read fp)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null ex) n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int e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UNCTIONS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ek &lt;addrs&gt;)  PEEK AT A LOCATION I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