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2 Easy -- The public terminal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Hyper-G clients Amadeus and Harmony are ideal for many ap plications, they are m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uter literates. The Hyper-G team has also designed an alternate Hyper-G client called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as provided to meet the needs of novice users and public terminal applications. Museu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ism agencies and advertisement agencies have shown much interest in interactive multi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tions of their products. Public terminals located in popu lar places can reach a grea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ers. Also, Easy is just that: it is easy to use and delivers pleasing results on the screen. It is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to become a popular tool for present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2.1 Public terminal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pecial Hyper-G client is ideal for use in public terminal applications where many users con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vailable on an increasing number of Hyper-G servers. Most people standing arou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terminal are typically computer novices and so it is important that the user interface be as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s possible. This is the reason why this viewer is called Easy. More complex interactive par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 in other clients (like editing) are missing. The Easy viewer concentrates mo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tion features than on functionality. It allows authors to define the appearance of a page in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it as attractive as possible. Easy tries to guess a page design that will display good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2.2 Easy surfing through the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asy user navigates through a potentially huge set of Hyper-G and Web pages by simple u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ing device. For single user computers this will be a mouse device; for public terminal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creens or trackballs are more likely to be the preferred input devices. The interaction-controls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-- THE PUBLIC TERMINAL VIEWER 3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are larger than usual so that they can easily be touched by a per son's finger. When a user h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active rectangular area, called a control, the pointing device's cursor symbol changes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to a hand. After releasing the finger from the screen, or releasing the mouse button,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an action that usually leads to another page. Quick jumping from one interesting page to anoth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surfing. A keyboard is only needed if the information provider allows searching or if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to fill out an elec tronic form. A special group of buttons, called the toolbar, provides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 to reach interesting pages. The available toolbar navigation button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Backward, Forward: Backward performs a dynamical undo that leads to pages that were just in s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does a dynamical redo and is only available only after backward was just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revious, Next: navigate to `neighboring' pages in the same col lection. These commands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t a sequence of pages that are closely related in some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Up: navigate to the parent collection visited recently. This feature is not available whe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was reached by following a hyperlink or by issuing a search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arents: get all parents of the current page. If the current page has more than one parent,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s is displayed. Otherwise the command leads directly to the unique paren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History: get an overview of recently visited p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Home: go to the home page of a registered user or to the anonymous home page of the curren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oot: navigate to the top level page of the current server. From here we can obtain a lis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-G servers known to the current server by requesting the parents of the top leve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Language: set priorities of preferred languages. The captions for the controls and titles of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ultilingual documents them selves will be displayed in a language closest to the most p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 guage. Since English is internationally spoken it is recommended that authors provid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t least in Engl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earch: offers a simple search dialog that requires a keyboard for en tering words or phrase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will be searched either in docu ment titles and keywords or in full text documents.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s of matching pages will be displayed and the users can choose one that looks interesting.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cently performed search commands are also shown by the history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ontrols may be disabled in an Eas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2 OTHER HYPER-G CL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2.3 Standard formats used by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does not expect that all document authors will care for details of their page design. Designing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time and requires experience. The aver age author of documents is not an artist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ied when information is displayed in an acceptably neat way. Nevertheless, there is someti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 for a particular kind of presentation of material. Easy lets the au thors choose how much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influence the layout of a page. Easy knows a set of basic configurable page styles. When Eas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, a sys tem administrator can configure the basic page styles according to the wish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providers. Easy automatically chooses one of the configured styles to display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 no layout hints. Document authors can suggest a preferred style for a document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ule some of the de fault attributes suggested by the style. Some document authors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ir own styles for their documents. In this case they have to write a style description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-G. A page style describes all controls that can be used on a page together with all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 that can influence a control. Each property has preassigned standard attributes that are us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does not have a need to override them. Styles can be derived in the object-oriented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vailable basic styles. This means that style editing authors can create a style with a new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an already available style by modifying all attributes for which the default valu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al. The functionality of a style is programmed in Easy and can only be influenced by attribute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authors can prohibit searching on all pages displayed using a certain style, or allow a pic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crolled if it is too large for display without scaling it in the available space, etc. For author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rogramming experts, the SyncPage style provides a time dependent script language to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dynamic layouts. If the author does not assign a certain style to a document, Easy trie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yle by itself. To do so Easy inspects all Hyper-G documents that have to be displayed 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and chooses a style that can handle those document types best. The following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es how Easy assigns a style to a single document that is to be viewed on the curren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a text document can be done very nicely by a TextBook style that displays the text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columns and, with the help of a pleasing background image, looks like a book or note pa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Book style lets users leaf through the book until they want to see new material or follow a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side the text (see Figure 19.5). To display a group of documents (as found in a cluster),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s the documents inside screen areas that are permitted by the style: in particular, no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hide something interesting on the page like a logo or a copyright notice. Each document typ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needs with regard to screen area. If documents are scaled too small, only certain parts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played and the others become visible only when the user selects a co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-- THE PUBLIC TERMINAL VIEWER 3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a `more' button). Easy tries to distribute screen space in a manner that those docu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ly need a lot of space get it (like text, collection item list, etc.), but makes sure that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get at least their minimal space requirement. Collections, clusters and text docume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first before other (usually bigger) documents are transferred over the network. Thus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ready functional without the need to wait for the end of data transmission. Users have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e to other pages if they don't want to wait until the transfer of time-consuming documen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2.4 How authors and administrators may influence Easy lay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an excellent set of standard styles is available, authors will always have special needs conce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design. To prevent the author from having to use a complex programming language, Eas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so that authors cannot change the functionality of a style. However, authors can influ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out of a page in a variety of other ways. Authors will find the defini tions and attributes of sty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s in the Easy program directory. Style definition files have the file extension .sty and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Easy startup. Easy administrators and authors can create a new style based on one of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styles by the derivation method. A style usually has a name. The standard page style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Page. A new style, for instance Mu sicBoxPage, can be derived from DefaultPage sty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: DefaultPage MusicBoxPage; MusicBoxPage automatically now has the same attribut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Page. To change attributes of MusicBoxPage you could specif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Page MusicBoxPage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 this is a comment. A comment starts with ' charac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 ends at end of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.filename = "hyperg://hgiicm.tu-graz.ac.at/backgrounds?musicbox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nd.start = 5; ' play sound after 5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ssigns a new background image to the style MusicBoxPage and initiates playing the sound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after downloading it. The image must be accessible in a Hyper-G collection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backgrounds' in the hgiicm.tu-graz.ac.at server and has the word musicbox in its title. Easy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 tors put the description of a new style definition into a text file named musicbox.sty an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to the Easy program directory and it will then be loaded when Easy is initiated. Document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reate their own styles can place the style definition on their Hyper-G server in a gene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4 OTHER HYPER-G CL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-G object of subtype layout. The access rights must be set so that Easy can load the sty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d by a document. When a new style has been designed, there are number of possible w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 with Easy. The easiest way is to add a layout hint to the document to be displayed in this fash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, this is a cluster or collection but it can also be a single document (like text, movie, sound)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Each Hyper-G document may have an attribute called Layout. A Hyper-G client like Amadeu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ony can set this field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out=MusicBoxPage() in hyperg://hgiicm.tu-graz.ac.at/styles?music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parentheses additional attribute modifications can be ap plied that overrule the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out=MusicBoxPage(title.visible = FALSE) in hyperg://hgiicm.tu-graz.ac.at/styles?musicbo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uses a certain Hyper-G document to be displayed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BoxPage style but the page title will not be shown. The reference of a style definition object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g://hgiicm.tu-graz.ac.at/styles?musicbox) can be ommitted when a standard style is used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Boo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2.5 The DefaultPag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style is used whenever authors have not chosen a specific style and none of the standar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ing rules suggest a certain style. As a default, this style can handle all standard Hyper-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. The DefaultPage style is derived from a general style Page and therefore inherit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and objects that are available for all pages e.g. a background image (backgr), a pag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itle), a toolbar (toolbar). For each document type supported, an object is available in th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that keeps all default values. The main task of the DefaultPage style is to arr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on the screen automatically. The title of the document to be displayed is centered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age. When a group of documents (a cluster) is to be displayed, the title of each doc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. An abbreviated definition of the standard DefaultPage style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DefaultPage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lection collec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ie movi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nd soun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imag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text; ' and other objects for support of other Hyper-G doc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 xml:space="preserve"> ' some of the default attributes that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-- THE PUBLIC TERMINAL VIEWER 3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19.3 Hyper-G collection displayed using style Default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.filename = "book1.i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.pos = "65/640 27/480 460/640 55/480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a = "30/640 24/480 225/640 416/480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bar.area = "560/640 0/480 80/640 480/480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rectangular areas (pos) and multiple rectangular areas (area) are specified in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 coordinates. For example 65/640 means that at resolution 640x480 the x-coordinat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65 pixels away from the left side of the screen. At higher resolution the value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d relative to the new resolution. Filenames can be locally stored on a harddisk (path) or are Hyper-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Ls that are recognized by the prefix `hy perg:". Easy will get Hyper-G data from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and cache it on the local harddisk. When a Hyper-G URL is used again, Easy will take the c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rom the local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2.6 The CADPag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DPage style is a basic page style for those authors who prefer to con struct their own pers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page style. Document authors usually prefer to use the styles derived from style CAD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o as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6 OTHER HYPER-G CL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19.4 Video clip displayed using style MoviePage derived from CADPag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Page style to their documents directly. CADPage is also used as basic style for some standar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 like the following on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oviePage a movie is played within a television screen, optionally sound is played and on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or image is optionally shown in an area below the movi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usicPage the page shows a radio set with switches to turn the sound on and off. An optional tex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will also be displayed by this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extImagePage handles pages that contain one image and one text. It displays the text below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resized as large as possible without changing its aspect rat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the DefaultPage style, the CADPage style does not arrange doc uments on the screen;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s or authors using this style must place the objects themselves by setting the attributes p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The first image found in a cluster is named image1, and the second image2, and so on.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can be assigned individual attributes. Easy administrators and authors of styles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Page style can add user-defined text labels and images to their pages. These can be used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logos and copyright notices in the pages. These objects 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-- THE PUBLIC TERMINAL VIEWER 3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name beginning with the prefix user. The type of a user-defined object must be Label or Im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derived from one of these. For example, a copyright notice could be defin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IHM Copyright = ' copyright notice of institute ' for hyper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 = "10/640 465/480 200/640 10/480"; ' near left bottom edge of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gnment = LEF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gcolor = 0xFFFFFF; ' rgb 255-255-255 is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 caption = "(c) 1995 JOANNEUM RESEARCH Graz, IHM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ize = 16; ' small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parent = TRUE; ' the background is visibl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' text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riters of objects and styles may use the keyword const in front of a style attribute assignmen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s the priority of the attribute when it is assigned to a document (in the field Layout) or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tyle is derived from this one. Such derived objects can easily be added to CADPage derived sty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Page IHMDesign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 here the author of this style must set attributes of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.filename = "ihmlogo.tif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age image1 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 = "0/640 0/480 560/640 240/48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 = CENTER;  ' image shown 1: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tle.pos = BOTTOM; ' show title below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text1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 = "0/640 240/480 560/640 480/48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ntsize = 24; ' larg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tle.visible = FALSE;  ' title of text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 and by specifying the following line the object defin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 is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IHM Copyright user_copy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 use const so that nobody can overrul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 attributes of this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8 OTHER HYPER-G CL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ption can also be specified in more than one language like the fol lowing copyright notice in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nguage code en) and German (language code d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ion = "en:(c) 1995 JOANNEUM RESEARCH Graz, IHM|de:(c) 1995 Forschungsgesellschaft Joanneum Graz, IHM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bjects used in a Page have their own set of attributes that influence their layout and behavior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list of currently available objects, their attributes and standard styles, look into the Easy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 the IICM anonymous ftp server and on the CD-ROM. For demonstrating the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of one typical object, the object Label, is shown in this chapter. Such Label objects ar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pla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ocument and page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oolbox buttons are derived from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ollections use labels to display list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y are used to define user objects in CADPage style and other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Label' s default attribute value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Label = ' some attributes like visible are inheritated ' from basic typ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ransparent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 background is visible through the ca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bgcolor = 0xFFFFFF; ' rgb color white that is used whe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'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fgcolor = 0x000000; ' text color of caption is set to color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fontname = "Tms New Roman"; ' choose a pleasing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ntsize = 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 caption is drawn with larg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a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 caption can be language dependent and is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itcaption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 the object is automatically resized to size ' of ca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border3d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 draws 3d looking border often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 butt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-- THE PUBLIC TERMINAL VIEWER 3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border = FALSE; ' draws a frame around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bullet = FALSE; ' draws a left aligned bul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alignment =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 caption can be aligned LEFT, CENTER o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gpi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 a background image can be used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 can also be a Hyper-G 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 resolution independent coordinate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 rectangular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adei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 the object is displayed with fad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 0 means no special effect (currently onl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 value is availa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adeou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 the object disappears with fad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tar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 the object will be displayed at specifie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 (seconds since page is display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 by default the object will be display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 the object will hide at specifie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 (seconds since page is display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 default end is when the user leaves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 and other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bjects have the attributes start and end. Using these time at tributes the authors can 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 that have time dependent changes without needing a programming language. For example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design a page style, based on CADPage style, that changes images every five seco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leaves the page after a certain time. The users can interrupt the sequence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2.7 The TextBook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Book style is used to display text documents in two columns. The contents of the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vided into pages which are numbered. There are additional controls that the users can use to lea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book. The TextBook style has the following defini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TextBoo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 OTHER HYPER-G CL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19.5 A text document displayed using style Text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.mode = ZO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.filename = "book2.i";  ' background designed as a book with two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a = "65/640 27/480 460/480 418/480"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the attributes of following objects are not mentioned in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pagenumber_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pagenumber_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previous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next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tex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2.8 The SyncPag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cPage style can be used to define more complex relations between different multi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. Page layout changes over time can easily be specified using a special script languag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Script. In this way it is possible to synchronize actions, such as the displaying and hiding of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nd simultaneous playback of video and 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-- THE PUBLIC TERMINAL VIEWER 3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ng a SyncScript The author of a SyncPage document must first cre ate a SyncScript file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e text file which can be edited with any text editor and consists of single command lin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format. A num ber of commands are available (see Appendix) to create or remove objec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ir attributes. By default, the style attributes of all objects have the values which wer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 Easy administrator in the style definition file under the style named SyncPage. The SyncScri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on a Hyper-G server as a generic object with the subtype sync. All other resourc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, texts and videos, have to be imported into the server as usual. Accessing a SyncScript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Script object is accessed directly using Easy, the corresponding SyncPage will be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The same happens if a cluster containing a SyncScript, is accessed. When a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SyncScript is opened, the SyncPage style is only interpreted by Easy if the author ha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deus or Harmony to set the collection attribu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out = SyncPage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of SyncPage Originally, the SyncPage style was developed as a tool to en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ized display of music and graphics. The command scale and functionality of SyncPag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been extended to the extent that it is possible to design dynamic start pages and cyc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tions. This can be done because SyncPage also has commands to navigate to other Hyper-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which can of course also be SyncPages. Moreover, it is possible to generate auto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s, where at certain predefined moments, the user can decide how to continu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a document could be designed so that at certain points the user could decide whether to qu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he presentation, or skip to a particular section. In other words, SyncPage is ideal for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documents. Examples The first application to which the SyncPage style was applied,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of music where the score sheets are shown together with a marker following the music.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Jupiter Symphony by W. A. Mozart was the chosen piece of music and Figure 19.6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score sheet. The following lines are part of the corresponding SyncScript. The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, that first all necessary objects (images, text, sound) are load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================== JUPITER.SYN 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Load IMG 1 "#1" "40/640 28/480 500/640 420/48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Load IMG 2 "#2" "40/640 28/480 500/640 420/48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Load IMG 3 "#3" "40/640 28/480 500/640 420/48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Load IMG 4 "#4" "40/640 28/480 500/640 420/48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Load IMG 5 "#5" "220/640 40/480 30/640 30/48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Load LBL 0 "W. A. Mozart: Jupiter Symphony" "205/640 437/480 200/640 20/480" </w:t>
      </w:r>
    </w:p>
    <w:p>
      <w:pPr>
        <w:pStyle w:val="PreformattedText"/>
        <w:bidi w:val="0"/>
        <w:spacing w:before="0" w:after="0"/>
        <w:jc w:val="left"/>
        <w:rPr/>
      </w:pPr>
      <w:r>
        <w:rPr/>
        <w:t>0 Load SND 1 "#1"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OTHER HYPER-G CL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19.6 Synchronized presentation of music and score sheets displayed with Eas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Pag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part shows the lines that control the situation in Figure 19.6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00 Hide IMG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00 Show IMG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00 MoveTo IMG 5 "160/640 40/48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00 MoveTo IMG 5 "240/640 40/48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00 MoveTo IMG 5 "310/640 40/48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00 MoveTo IMG 5 "380/640 40/48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00 MoveTo IMG 5 "450/640 40/48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00 Hide IMG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00 Show IMG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00 MoveTo IMG 5 "205/640 40/48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G 2, which represents the second page of the score sheet, is hidden and IMG 3, the third page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. IMG 5 represents the marker, which moves (through the bars in the score sheet) at interv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000 milliseconds, the speed of the music. After this page is finished, IMG 3 is hidden and IMG 4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with the marker starting again on the left side. Another application which shows screensh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ynamic presenta tion is illustrated in Figure 19.7. On a static background examples of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-- THE PUBLIC TERMINAL VIEWER 3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esented, which are changing their position and display area during the presentation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s in the Sync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19.7 Dynamic presentation of members of an institute (dis played with Easy using a Sync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 OTHER HYPER-G CL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part of Figure 19.7 shows the screen shortly after the begin ning of a pres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f an institute. All images are already loaded and are being displayed. During the 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mages are scrolled into the final position so that the full images are presented. The uppe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of the boss becomes hidden and a second one is shown at a differ ent location. Sound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 during the presentation. From the following parts of the script we see how this was achiev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====================== HOUSE.SYN 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Hide T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Change BGR "#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Load IMG 0 "#2" "294/640 22/480 75/640 96/48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SetMode IMG 0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ScrollTo IMG 0 "57/640 8/48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Load IMG 2 "#3" "24/640 235/480 77/640 110/48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SetMode IMG 2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ScrollTo IMG 2 "95/640 10/48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. . and so on for each image. After loading, the images are displayed and scroll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00 Show IMG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00 Show IMG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00 Show IMG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00 Show IMG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00 Show IMG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00 Hide IMG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00 Show IMG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00 ScrollTo IMG 2 "52/640 10/48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00 ScrollTo IMG 3 "55/640 8/48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00 SetArea IMG 4 "384/640 239/480 77/640 110/48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00 SetArea IMG 5 "476/640 239/480 77/640 110/48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2.9 Future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yper-G team will increase the variety of available styles and attributes. Some future styl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GeographicMapPage: a large picture, that can be scrolled, contain ing a geographical map with i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upon it. The icon controls can be activated and will lead to a new page that contain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geographical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-G AND MACINTOSH 3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andomPage: a document is chosen randomly from a set of Hyper-G documents and displayed.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time the document is replaced by another randomly chosen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anoramaPage: a picture containing a panorama (360 degree lookaround) of a geographical lo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The picture can be scrolled hor izontalally. At certain positions additional links are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isible sights ar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