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Ac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are Action Scri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tion scripts are simple commands that are executed when certain events occur e.g. user activat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out of an action obj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scripts are usually assigned to a sty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Label.onclick or Action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always have type String. Simple script commands can therefore be written as norm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back.onclick = "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r ones should be enclosed in &lt;...&gt;.  This syntax allows to write the script in more than 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literals and nested scripts to be used insid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onclick = &lt;set coll.title = "en:..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click = &lt;set audio.onclick = &lt;audiooff; audio.caption = "off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separated by semicolons ("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arts with a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 by #1, #2, ...  (first parameter,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source anchor's onclick attribut gets the URL of the anchor destination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tested at runtime using the debug window by pressing key combination Ctrl-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into the text field (could have more lines and contain more statement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s) and us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into easy.log in Windows temporary directory to see error message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s and their syntax,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avigation command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commands are queued in Easy command list and are executed when Easy is no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non-navigational commands are executed before navigat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to a new page at location &lt;destination&gt;, where &lt;destination&gt; is an URL, a Hyper-G collection/document name or #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goto hyperg://hgiicm.tu-graz.ac.at/amapa"  // goes to a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amapa</w:t>
        <w:tab/>
        <w:tab/>
        <w:tab/>
        <w:tab/>
        <w:t xml:space="preserve">   // goes to collection with name a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#1</w:t>
        <w:tab/>
        <w:tab/>
        <w:tab/>
        <w:tab/>
        <w:tab/>
        <w:t xml:space="preserve">   // goes to a destination that is held by paramet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recent navigate (goto previously see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o recent back command  (goto and see page again where used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current pag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next sequential document (this document is called to be a brother of curren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previous sequential document (br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the root collection of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root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a page that lists links to other Hyper-G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homepage of current user (or anonymous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up to the current parent (this is the parent of current object that was seen rec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s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a page that shows a list of parents or goto the unique pa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a page that shows a list of recently visit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 search dialog and goto a page that shows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&lt;words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words in titles or keywords and goto a page that shows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textsearch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ulltext search dialog and goto a page that shows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textsearch &lt;words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words in full text and goto a page that shows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s the language dialog and goes to the current page again to load document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highest priority to language code. code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</w:t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</w:t>
        <w:tab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</w:t>
        <w:tab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</w:t>
        <w:tab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p</w:t>
        <w:tab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</w:t>
        <w:tab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   S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language ge      prefers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oads current page again considering new languag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ookma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current location a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kmark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url a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to current bookmar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ud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udio state to on. Start pausing sound and unmute playing video, restart background mus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udio state to off. Pause all playing sounds and mute all playing videos, stop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audio state between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s a debug dialog that can be used to test commands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key ctrl-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s all Easy styles, rules and clears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to update modifications to styles, rules or online Hyper-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pdate the page without exiting and restarting program. Modifications to easy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tandard bitmaps might not be upda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key ctrl-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connection to server and clears all commands in queue waiting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Propert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dobject[.childobject]*.propertyname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constant values can be assigned to propert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object is a name that is assigned at "nam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amedobject is not unique then a path from one parent namedobject to the want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pecified. Look into the style file (e.g. main.sty), there are all objects,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set toolbar.search.visibl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"toolbar" is a unique objec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"search" is the name of a toolbutton that is a child of "tool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visible" is the name of a property of the toolbutton, which has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 is a value of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ame "search" is unique then "toolbar.search" is same as "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urrently most of the properties are supported by this command, some will be supported in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ties of type Area are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ignments to relpos attributes (Title)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names can be assigned to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  <w:tab/>
        <w:t xml:space="preserve">Label user_mylabel = { name = "mylabel"; ..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a user object of type Label that gets a new name "my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ies can simply be changed at runtime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 set mylabel.caption 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ames can be found in style definition (main.s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Group Toolbar = { name = "toolbar"; 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faultPage style the objects get automatically assigned names, simili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 CAD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,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.item1, coll.item2, ...  (which are of typ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1, imag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1, movi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1, text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set coll.item3.fgcolor = 0xff00ff;</w:t>
        <w:tab/>
        <w:tab/>
        <w:t>// item3 of the collection gets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text1.filename = "//demo.html"</w:t>
        <w:tab/>
        <w:tab/>
        <w:t xml:space="preserve">// first text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image2.pos = "20/640 40/480 400/640 400/480"   // move second image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)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e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first text on page document to a printer (same as Alt-Ctrl-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