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HAN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0.62 to 0.63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mall version of HTF/HTML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cation of Easy *.sty layout to distinguish files from other *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reased compatibility to Windows 3.1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mo sync scripts at hyperg://hgiicm.tu-graz.ac.at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arch for "sync dem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:   moving images, wav, midi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piter: synchronizing midi and note sheets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mingo1:  1 avi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ingo3:  3 avi 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ingo5:  5 avi 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:  scrolling images with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3:  castle avi videos with video attribute changes (start, stop, hide,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mmuth: two avi 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: wav sound and label attribut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0.63 to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t end of program (Alt-F4) it asks if cache should be cleared or be kept per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reuse cache in next session, see easy.csh in Windows temporar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xt viewer debug message boxes removed (when clicking on words that are not lin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base protocol layer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local databas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demo style for two images displaying sequentially ImageSequence2 (see imgseq2.sty and easy.r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handling optimized 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standard style for music only pages added (see MusicOnlyPage in main.sty and easy.r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10 display effects (see main.sty definition of Effect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fects demo at hyperg://hgiicm.tu-graz.a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arch Easy 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entationHint  "FullCollectionHead"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entationHint  "CollectionHead"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0.64 to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Buttons "Play" and "Stop" to movie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ttribute for endless loop to movie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Destination Anchor support to movie and sound (play part of movie between two pos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ilename attribute to sound and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0.65 to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HTML 3.0 Tex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filename" attribute to Text objects (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screen with easy logo (can be repl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position to easy.ini [INIT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lbar buttons free arrangable and action defined by attribute onclick ac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randomimage object that displays a collection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s/movie with priority values to solve hardwar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 sound with low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quence of action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command in action scripts (including object referencing by name, see acti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-ctrl-D open debug window to test act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-ctrl-R remove cache, reload styles and rules while eas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G external link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books *.log moved to Windows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bel: optional bitmaps for 3 button states (normal, clicked, mouse over button but not cli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les: ~ string operator to compare a string attribute with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-ctrl-P prints first text of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kmark commands in action scripts (can remember a page and jump later to that page, see acti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image cache with limits in size and count (easy.ini sectin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ROM "Schl�sserstra�e" (German language only) has been developed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 content was prepared in network by different companies (group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n converted to CD. Same Easy was used to view network 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disk and CD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speed optimized (especially startup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