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sy Standard Style R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llows administrators to build rules to select certain sty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ministrators are those users that install the Eas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rules are written in the file easy.rul in main Eas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you find the easy.exe). The file is loaded automatically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all syntactically correct rule line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are written to the file eas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rule must start at a new line. C and VB style comment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... comment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...... comment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lock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dentifiers are casesensitive (e.g. "Type" differs from "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enclosed by "....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ways positive are of type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NF syntax describes the format of easy.r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file&gt; ::= &lt;rule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ule&gt; ::= &lt;expression&gt; "=&gt;" &lt;style&gt;</w:t>
        <w:tab/>
        <w:tab/>
        <w:t>(select style when expression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=&gt;" &lt;style&gt;</w:t>
        <w:tab/>
        <w:tab/>
        <w:tab/>
        <w:tab/>
        <w:t>(select default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::= &lt;condition&gt; ( "&amp;&amp;"  &lt;condition&gt; )*    // logic and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 ::= &lt;factor&gt; &lt;binop&gt;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ctor&gt; ::= &lt;variable&g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inop&gt; ::= "&lt;"   </w:t>
        <w:tab/>
        <w:tab/>
        <w:tab/>
        <w:tab/>
        <w:t>(less than for number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"&gt;"</w:t>
        <w:tab/>
        <w:tab/>
        <w:tab/>
        <w:tab/>
        <w:tab/>
        <w:t>(greater tha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"&lt;=" </w:t>
        <w:tab/>
        <w:tab/>
        <w:tab/>
        <w:tab/>
        <w:tab/>
        <w:t>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"&gt;=" </w:t>
        <w:tab/>
        <w:tab/>
        <w:tab/>
        <w:tab/>
        <w:tab/>
        <w:t>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"==" </w:t>
        <w:tab/>
        <w:tab/>
        <w:tab/>
        <w:tab/>
        <w:tab/>
        <w:t>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"!=" </w:t>
        <w:tab/>
        <w:tab/>
        <w:tab/>
        <w:tab/>
        <w:tab/>
        <w:t>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~"</w:t>
        <w:tab/>
        <w:tab/>
        <w:tab/>
        <w:tab/>
        <w:tab/>
        <w:t>(string like pattern, wildcards * ? in patter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::= "totalcnt"</w:t>
        <w:tab/>
        <w:tab/>
        <w:tab/>
        <w:t>(1 for single documents, number of documents that are to display in 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imagecnt"</w:t>
        <w:tab/>
        <w:tab/>
        <w:tab/>
        <w:tab/>
        <w:t>(number of image document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textcnt"</w:t>
        <w:tab/>
        <w:tab/>
        <w:tab/>
        <w:tab/>
        <w:t>(number of text document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collectioncnt"</w:t>
        <w:tab/>
        <w:tab/>
        <w:tab/>
        <w:t>(number of collection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moviecnt"</w:t>
        <w:tab/>
        <w:tab/>
        <w:tab/>
        <w:tab/>
        <w:t>(number of movie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soundcnt"</w:t>
        <w:tab/>
        <w:tab/>
        <w:tab/>
        <w:tab/>
        <w:t>(number of sounds 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genericcnt"</w:t>
        <w:tab/>
        <w:tab/>
        <w:tab/>
        <w:tab/>
        <w:t>(number of generic object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URL"</w:t>
        <w:tab/>
        <w:tab/>
        <w:tab/>
        <w:tab/>
        <w:tab/>
        <w:t>(location of current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Author"</w:t>
        <w:tab/>
        <w:tab/>
        <w:tab/>
        <w:tab/>
        <w:t>(login of person who inserted mai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SequenceNr"</w:t>
        <w:tab/>
        <w:tab/>
        <w:tab/>
        <w:tab/>
        <w:t>(sequence number of main document, 0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Score"</w:t>
        <w:tab/>
        <w:tab/>
        <w:tab/>
        <w:tab/>
        <w:t>(score of search documents, 0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GlobalID"</w:t>
        <w:tab/>
        <w:tab/>
        <w:tab/>
        <w:tab/>
        <w:t>(global id of main document, e.g. "0x01234567 0x89abc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Type"</w:t>
        <w:tab/>
        <w:tab/>
        <w:tab/>
        <w:tab/>
        <w:t>(type of mai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Name"</w:t>
        <w:tab/>
        <w:tab/>
        <w:tab/>
        <w:tab/>
        <w:t>(name of mai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SubType"</w:t>
        <w:tab/>
        <w:tab/>
        <w:tab/>
        <w:tab/>
        <w:t>(sub type of mai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"Title"</w:t>
        <w:tab/>
        <w:tab/>
        <w:tab/>
        <w:tab/>
        <w:t>(title of mai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 ::= &lt;identifier&gt; "(" &lt;assignment&gt;* ")" [ "in" &lt;hyper-g url&gt; ]      (same syntax as used in Layout field, see styl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evaluated in the order as specified until any of the rule's expression evaluate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rule matches then Easy chooses a layout itself (usually DefaultPag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asy.rul for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