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nter Nagler, Peter S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NEUM RESEARCH,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commands available to write Sync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Scripts are needed to display SyncPages. These are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-G where time-dependent behavior of different objec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n the screen can be defined (see Section Sync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ncScript is a simple text file, where each command lin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t begins with a number that represents the time (in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following command should be executed. The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optionally an object type, an object number,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ents are opened with //, while block comments ar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* and closed with */ as usual in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he following object typ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GR ...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R ...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G ...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XT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L ..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D ...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D ...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mmands for all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Load ObjTyp Nr "Location" "Rectang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Downloads an object from a network 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age device and assigns it to the indicat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. The object is not display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   not valid for BGR and TB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BL objects have to specify a "Caption"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c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 "Location" ... a Hyper-G URL or reference (e.g. "#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access to the second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luster where the Sync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ocated) or a path on a local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ctangle" ... specifies the upper left corn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width and height of an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splay area of an object (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ption" ...  labels a LBL object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Load IMG 1 "10/640 120/480 150/640 100/4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planation of the coordinates see Section 19.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Show ObjTyp 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Displays an objec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Show IM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Hide ObjTyp 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Removes an objec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Hide IM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MoveTo ObjTyp N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Moves the upper left corner of the rectangul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of an object to the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"RectPoint" ... specifies the upper left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tangular display area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ndependent of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MoveTo IMG 1 "10/640 120/4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Resize ObjTyp N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Redefines width and height of the rectangul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:  "RectSize" ... specifies width and heigh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ctangular display area of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dependent of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Resize IMG 1 "10/640 120/4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SetArea ObjTyp N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Redefines the rectangular display area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:  "Rectangle" ... specifies the upper left corner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s width and height of a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splay area of an object (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SetArea IMG 1 "10/640 120/480 150/640 100/4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Change ObjTyp N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Removes an old object and displays the new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as the display area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 not valid for LBL and TB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:  "Location" ... a Hyper-G URL or reference (e.g. "#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access to the second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luster where the Sync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ed) or a path on a lo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Change IMG 1 "#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MakeTop ObjTyp 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Brings an object to the front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 not valid for VI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MakeTop IM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MakeBottom ObjTyp 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Puts an object to the back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 not valid for VI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MakeBottom IM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Remove ObjTyp 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Unloads an object from a Sync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 not valid for BGR and TB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Remove IM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mmands for IMG and BGR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SetMode ObjTyp N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Defines the display mode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ASPECTRATIO, CENTER, TILE, SCROLL,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SetMode IMG 2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ScrollTo ObjTyp N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Defines the specified point as new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display area (makes sense if the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r than the display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"RectPoint" ... specifies the upper left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tangular display area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ndependent of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ScrollTo IMG 2 "10/640 120/4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mmands for SND and VI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Play ObjTyp 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Starts the playback of the specified sound or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Play S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Pause ObjTyp 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Halts the playback of the specified sound 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 new play command continues the play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Pause S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Stop ObjTyp 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Stops the playback of the specified sound or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Stop S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mmands for LB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SetCaption LBL N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Assigns new text to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"Caption" ... labels an LBL object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SetCaption LBL 1 "Pres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g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SetFgColor LBL N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Defines the foreground color of text of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Color ... allows RGB color definition a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SetFgColor LBL 1 0x00FF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g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SetBgColor LBL N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Defines the background color of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Color ... allows RGB color definition a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SetBgColor LBL 1 0xFF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SetImage LBL N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Defines a picture as background of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"Location" ... a Hyper-G URL or reference (e.g. "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access to the second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luster where the Sync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ocated) or a path on a local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SetImage LBL 1 "#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SetMode LBL N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Defines the display mode of a background im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ASPECTRATIO, CENTER, TILE, SCROLL,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SetMode LBL 1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SetFontSize LBL Nr Fo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Defines the size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FontSize ... specifies the size of a fon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SetFontSize LBL 1 "24/4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SetFontName LBL N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Defines a font for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:  "FontName" ... defines a font by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responding Windows 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SetFontName LBL 1 "Ari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SetStyle LBL N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Defines a style for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NOBORDER, 3DBORDER, BORDER, ALIGNCENTER, ALIGN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GNRIGHT, TRANSPARENT, BULLET, ARROW, FI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SetStyle LBL 1 ALIGN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SetGoto LBL N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Works as a button following a hyperlink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"Hyper-G URL", "Collection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SetGoto LBL 1 "aeio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mmands withou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TimerInterv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Defines minimal time intervals in whic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1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TimerInterval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Res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Sets the time counter back to 0. All follow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ements refer always back to the last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Ti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Display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Hide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er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: "keyword",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t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: "Hyper-G URL", "Collection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nguage "language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se commands can be found in Section 19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