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asy Pagesty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Easy sty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displays Hyper-G Documents on a page. It uses navigation command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s. The way how a page acts is programmed in Easy and can be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ttributes. The summary of attributes used by a programme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called a style. Styles are organized in an object orie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page display algorithm creates objects that care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G documents or helping tools. Each object has named attributes tha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documents. Attributes have one of the standard data typ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olor, string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style defini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yles are loaded from the file main.sty b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y administrator can modify the standard styles or add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s should be derived from available standard styles and stor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xtension .sty (e.g. new.s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ollects the *.sty style definition files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uthors can upload their style definition files to a Hyper-G server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location of the style file in the documents "Layout" field (re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ing a sty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style definitions from other files having extension .st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style definition must begin with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nd objects are always derived from an other style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can be done in multiple steps. When deriving a style/object it inher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ributes that are set in the base style/object. The derived style/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attributes without effecting the attributes of the base style/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/object derivation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st] basename derivedname [ = { &lt;attribute assignments&gt; and &lt;member declarations&gt;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onst modifier sets all attributes of the derived style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modif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Pag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back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ar 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style/object are object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eclaration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st] basename derivedname [ = { &lt;attribute assignments&gt; and &lt;member declarations&gt;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st] basename derivedname = &lt;attribute valu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riant is used to declare object members and second variant is used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Boolean transparent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signments hav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name[.attrname]* = &lt;attribut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.backgr.filename = "hyperg://0x88093aab 0x0003902d"; // is a global attribute change that affect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// background image for a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// derived fro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.filename = "hyperg://0x88093aab 0x0003902d";      // is a local attribute change in environment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//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are const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values must be compatible to the type of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Types of style attribu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... and   ' ..... can be used to start 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.... */ can be used to comment text blocks (can more than 1 line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 are strictly case sensitive (e.g. Boolean,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tart with a letter or underscore character and can contain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tax:   [A-Za-z_][A-Za-z0-9_]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hor specifies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ads the Hyper-G field "Layout" of the Hyper-G object that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has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=stylename([&lt;attribute assignments&gt;])  [in &lt;Hyper-G UR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=&lt;attribute assign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 clause is specified Easy tries to download the style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pecified location and adds the new styles to the list of current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validates the selected stylename and sees if it is derived from a sty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any of the display algorithms. Invalid stylenam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ttribute assignments can be used to override the settings of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time of one document e.g. Image document can change the 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=</w:t>
        <w:tab/>
        <w:t xml:space="preserve">mode=SCROLL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Layout field of a Hyper-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can be changed with any editable Hyper-G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deus, Harmony, hg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sy guesses a style regarding standard sty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ads the file easy.rul at start of progra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adable and editable rules that combine attribute compa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y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=&gt; stylename([attribute assignments]) [in &lt;Hyper-G UR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ules.doc for more information about rules and thei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sy guesses a style using hardcoded defaul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hard coded rules that will choose a style when 1. and 2. are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Document is generic and has subtype "sync":  choose SyncPage style to interpr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) Document is a cluster that contains a generic document of subtype "sync":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c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Use DefaultPage style for any o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ty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lean attributes can only be TRUE or FALSE (means yes, no or on/o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rrggbb hexadecimal rgb colo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000 is black; 0xffffff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s in caption e.g. "attribute of typ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multi line action scripts betwee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&lt;goto "hyperg://hgiicm.tu-graz.ac.a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integer  </w:t>
        <w:tab/>
        <w:t>(xxxx) or floating point values (xxxx.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can be relative to height of screen:  "xxx/xxx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following words: LEFT, CENTE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 </w:t>
        <w:tab/>
        <w:tab/>
        <w:t>[xxxxxx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  <w:tab/>
        <w:tab/>
        <w:t>[    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</w:t>
        <w:tab/>
        <w:tab/>
        <w:t>[  xxxxxx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following words: CENTER, SCROLL, TILE, ZOOM, 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: the image/video is drawn in original size (1: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entered in the display's area, it show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mage if the are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:</w:t>
        <w:tab/>
        <w:t>the image is scrollable if the display's area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mage size. The object can be scrolled by the use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:</w:t>
        <w:tab/>
        <w:t>the image is tiled in original size until the comple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:</w:t>
        <w:tab/>
        <w:t>the image is scaled to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pect ratio of the image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RATIO:</w:t>
        <w:tab/>
        <w:t>the image is scaled to the display area, but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o is not changed. One side of the image will matc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display area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following words: CENTER, ZOOM, ASPECT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ImageMode fo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following words: TOP,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:</w:t>
        <w:tab/>
        <w:t>the title is placed abov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: the title is placed belo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reference can be absolute path (e.g. "c:\directory\filename.ext"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relative to the easy home directory (e.g. "..\directory\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or a Hyper-G URL (e.g. "hyperg:0x12345678 0x9abcdef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ttp URL (e.g. "http://www.styria.com") or local databas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hglocal://filename.ld ) or protocol independent URL "//documen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 position and size in resolution independ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ft top width 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solution independent coordinate consists of two valu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ash (e.g. "40/640 80/480 300/640 200/480" i.e. left=40 when screen wid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40, top=80 when screen height were 480, width=300 when screen width were 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=200 when screen height were 480). The coordinates are scaled to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rectangles build a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"left1 top1 width1 height1  left2 top2 width2 height2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ctangle values are resolution independent as showed in definition of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are used for objects that have complexer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rectangles should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ge styles allow adding objects to a page that do not depend on the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(e.g. copyright, static text, icons, logos, buttons that navig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Hyper-G document, actions after certain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tyles that support user objects:  DefaultPage, CADPage, ImageTex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 styles derived from these styles support user objec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added to pages:  Label, Image,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are derived from "Object" and have following standar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isib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bject that draws something on the screen can be visible (TRUE) or hidden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isabl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bject that accepts input from the user (e.g. mouse click) is enabled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objects are disabled (TRUE). When moving the mouse to an objects area tha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changes from an arrow to a han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art = 0;          // start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tart seconds the object starts its activity (e.g. becomes visibile, plays sound or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execution of a command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end;                // should not exceed 0x20000 seconds (because it is converted to milli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nd seconds the object stops its activity (hides, stops playing sound or movi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re used to identify objects and to reference them in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s are not unique and nearly each object has a default name (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s used in the style). E.g. near all object have a titl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are all called "title". It is allowed to change a cert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 other name (e.g. "end_button_title"). On the other side obje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using name of a unique parent object and referenc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bject (e.g. toolbar.end.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found on a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is static text with an optional background image. It is used for ToolButtons, List i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user 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ansparent = TRUE;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nsparent label does not show a background color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isabl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abled label is inactive and does not change mouse cursor when moving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gcolor = 0x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of background that is drawn when transparent is FA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ackground image is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fgcolor = 0x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0xrrggbb hexadecimal color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ntname = "Tm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font that draws the caption of a label. Currently only installe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are allowed:  Arial, Courier, Sans Serif, Script, Tms New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ntsize = "24/768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characters  for drawing the caption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ontsize usually depends on screen resolution height, so it is usually given in screen height </w:t>
        <w:tab/>
        <w:t>depending values:  "24/480"     i.e.  the font is 24 pixel high if screen height were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utomatically resized if other screen resolut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can be a number (fixed size independent of selected screen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 string of form "fontheight/screenheight" which means fontsize is proporti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height that would be used at a given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ke it possible to define a label caption fitting into the label even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creen or window size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ption 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that is displayed by the label. By default no caption tex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can be multilingual (e.g. "en:english text|ge:german tex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ption is displayed truncated and left aligned if the text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available space (determined by pos and oth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fitcaption = TRU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al size depends on the size of the drawn caption text (and fontname, fontsiz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ly selected size (pos)  if fitcap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order3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rder3d = TRUE draws a small border in the inner side of the labels area. It is us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d effect used by (label-) buttons. The border changes when the user presse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ption moves slightly when pressing. The label must be enabled that the labe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order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rder = TRUE draws a simple border around the inner side of the label area.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hasize the area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ullet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 = TRUE draws a fat point (filled circle) left of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rrow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 = TRUE draws an arrow -&gt; left of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lignment 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ption text is aligned in the label'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g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ground picture that is drawn in the label's area according to the image mod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button normal" state (not clicked, mouse not over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gpictur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ground picture that is drawn in "button down" state (label cli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is picture simulates a 3D effect to emphasize that it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gpictureo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ackground picture that is drawn in "button over" state (label not clicked, pointer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's area). Usually this picture is used to highlight the labe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thing will happen when clicking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Mode mode = Z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image is drawn in a special image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tination URL or a destination collection name can be assigned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y will follow a valid link if the label is pressed by the user (the 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enabled, when a string value is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ncl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ction script that describes the commands that should be execu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abel. See action.doc for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play area of the label. The real position is influenced by the label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is a Label that automatically gets the caption from a Hyper-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llowing additional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pos relpos = TO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f title relative to it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displays a local or network picture and shows the titl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of the title of the imag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lenam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file or Hyper-G document 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ttribute is needed for use of images as us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Mode mode = Z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can be displayed in different im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scroll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scrolling x position when mode SCRO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with image offset scrollx is displayed in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scroll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scrolling y position when mode SCRO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with image offset scrolly is displayed in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rea of the image and the optional titl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is reduced if the title is visible according to the settings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ground image is an Image that is zoomed to the full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no other object on the screen (it is behind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 = "book1.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background image book1.i is in the eas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Mode mode = Z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solution independent use, the modes ZOOM or TIL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 pos = "0 0 640/640 480/480"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f background is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 attribute can not be changed (because of keyword con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bject displays a Hyper-G collection. It shows the collection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e titles of the objects belonging 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tem = { disabled =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objects show the language dependent titles of collectio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n item causes Easy to follow an automatic link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are therefo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coll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next = { disabled = FALSE; caption = "en:next page|ge:n�chste Seite"; transparent = TR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ontrol is shown when there are more collection items than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llection display area and the last item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ev = { disabled = FALSE; caption = "en:previous page|ge:vorige Seite";  transparent = TR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ev control is shown when the first item is not shown and 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 items than can be displayed in the collection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following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objects are placed inside the area (one or more recta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title object is placed at top of first rectangle or at bottom of las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areas have only one rectangle. More rectangles are needed for complexer area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ook with two pages has two recta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re placed in order of specifi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lum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lection object arranges the items in multiple columns when there are more item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isplayed in the areas and the item captions are all short enough to fit into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umns attribute forces the object to arrange the items in the specified (maximum)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f columns. Set this value to 1 that only a single colum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arranges objects of different document types inside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are children of the clus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llowing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clus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Hyper-G im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ex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Hyper-G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movi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a Hyper-G movi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a Hyper-G s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s a Hyper-G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lu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llowing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objects are placed inside the area (one or more recta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title object is placed at top of first rectangle or at bottom of las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areas have only one rectangle. More rectangles are needed for complexer area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ook with two pages has two recta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uster objects are placed in order of specifi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s area Label objects and look like 3D buttons. Toolbuttons are active. When press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3D surface and when releasing, the function assigned by the Toolbar Objec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ar Object shows the Toolbutton objects that are current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uttons have similiar design by default (general ToolButton attributes) but can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ttributes to each fun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the undo (back to previous shown pag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the redo command (show currently undone pag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next page (next brother currently visited tree bra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previous page (next brother currently visited tree bra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parent page of currently enter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par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ll parents of current show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recently visit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language = { bgpicture = "language.i"; caption = " ";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language priorities (dialog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home page of logged user or page ~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utton sear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dialog box to enter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top page of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hyper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a page that list all known and online servers around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llowing attribut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ct pos = "560/640 0 80/640 480/480"; ' righ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f toolbar (must be vertical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olbuttons can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mine = { name = "myfunction"; onclick=&lt;...&gt;;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toolbuttons are always visible if the visible attribute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s FALSE. Standard toolbuttons of the Toolbar are visibl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executable (e.g. back button is only visible if back is currently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object shows an optional title and a (MCI-) video inside the movie's display area (AVI, F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movi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s movie from current position if it is pau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eginning if stopped 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 the playing movie or rewinds a paused movie back to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ie and the title object are placed inside the area (one or more rectan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and the movie are placed in the first specified rectangl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Mode mode = CE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vie can be displayed zoomed, centered in original size or as large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out changing the movie aspect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 videop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sition can be used to move the video display area to 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osition is position between title and naviga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loo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ie can be repeated lo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 is done while Easy is not busy, so there might be brea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 if Easy is downlo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alue to 32000 for (nearly) endless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le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overrules movie of the server, so if specified then original mov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oundprior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of movies with audio when more than one sounds wants to play at same ti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es or sounds with higher values have mor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und of movie has lower priority  than a new sound that wan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muted (if MCI device supports muting audio). The movi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chors can be used to play part of movie only, when Position of anc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=Rect 2: f1 0 0 1 1 f2 0 0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are frame numbers (0 &lt;= f1 &lt;= f2 &lt;= last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sition=Rect 2: 20 0 0 1 1 130 0 0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drivers for all wanted movie formats need to be installed, to be able to play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for Windows (A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 Player (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 Player optional with hardware support (MP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time Movie Player (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ocument shows an optional title and plays a (MCI-) sound (WAV, MI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llowing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sound title (by default no sound title i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s sound from current position if it is pau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eginning if stopped 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on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 the playing sound or rewinds a paused sound back to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llowing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le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nd objects can be used as user defined objects and for this purpose the sou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specified (filename or HyperG URL e.g. "hyperg://hgiicm.tu-graz.ac.at/nachtmus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loo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 can be repeated lo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 is done while Easy is not busy, so there might be brea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 if Easy is downlo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alue to 32000 for (nearly) endless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ue soundpriorit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of sound when more than one sounds wants to play at same ti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es or sounds with higher values have mor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und has lower priority  than a new sound that wan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pa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are not played while audio flag is off (commands audiooff, audioon, toggle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dio flag 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an be used as background music that has lowest prioritie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ever and continues playing while chang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chors can be used to play part of sound only, when Position of anc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=t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1 and t2 are start and end position in seconds from beginning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sition=32.5 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drivers for all wanted sound formats need to be installed, to be able to play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 Player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r (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 Player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 Audio (M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bject shows a Hyper-G text document (HTF, HTML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re is only a primitive text viewer (does no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ks, no inline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llowing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itle = { visible = FALSE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text title (by default no title is shown because it is assumed that the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shows a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se of Text objects as user defined objects and in Sync Script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 (local path or U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ext objects can not be used as user defi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andom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Image objects displays a collection containing onl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random image and shows this for certain time and then take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xchanging is done with help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llowing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displays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delay = 5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value is the seconds until a new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destin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image is clicked or the sequence of images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oes to a new page at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loop =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alue loop is TRUE then the sequence will continue displaying eve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are alread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the sequence stops if each of the images is s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random =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mage sequence can be displayed in random order or in order sorted by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andomImage can only be used in CADPage style (see also randimg.s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Page RandomImageT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domImage col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= "amap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= "15/640 15/480 300/640 450/480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.pos = "15/640 15/480 300/640 450/480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.mode=ASPECTRATI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.title.visible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.effect = RAND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tyle is the basic style of all pages. Any Page style must be derived fro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knows which central Hyper-G document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ackg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optional title of the central Hyper-G document for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toolbar that offers navigation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ound back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sound in background until any page or command sets a new one or stops back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Sound is derived from Sound with looping set to (near) endless, no titl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ontro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bject is not displayable. It starts a specified command when the star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tart = 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seconds after displaying the page t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script that describes what should be done at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ction.doc for a list of available command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g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aul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Page style is a page style that arranges the Hyper-G docume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DefaultPage style looks like a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Hyper-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lu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Hyper-G cluster and all its sub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movi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Hyper-G movi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a Hyper-G s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Hyper-G im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Hyper-G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Page style lets the style authors generate new styles. The authors can position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on the page and set their attributes. This leads to new style templ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be used for generating new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 Hyper-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a Hyper-G s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movie1; Movie movie2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first, second etc. Hyper-G movie document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image1; Image image2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first, second etc. Hyper-G image document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text1;  Text  text2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first, second etc. Hyper-G text document of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nc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Page style starts a script stored in a Hyper-g Generic object with subtype "sy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are described in the appendix of the Hyper-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mageT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TextPage is a style that is derived from CAD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tandard style that is chosen by following rule written in easy.r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uster that contains one image and one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tyle to test the attributes and us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asic page styles will be integrated into Easy in futur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MapPage</w:t>
        <w:tab/>
        <w:t xml:space="preserve">displays an image containing a map and positions ic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eresting points. The large map is scrollable and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ns will show information about the marked poin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cons can be switched on/off by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bjects with style attributes will be ad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mage</w:t>
        <w:tab/>
        <w:tab/>
        <w:t>an image will be selected randomly from of a certain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in the image area. After certain time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selected from this collection and the current im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d by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